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полученных от использования муниципального имущества Мелегежского сельского поселения в 202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бюджет Мелегежского сельского поселения в 2024 году поступило доходов от сдачи в аренду муниципального имущества на сумму 630,0 тыс. руб.                                         (КБК 911 11105075100000120) в том числе по арендаторам:</w:t>
      </w:r>
    </w:p>
    <w:p>
      <w:pPr>
        <w:pStyle w:val="Normal"/>
        <w:rPr/>
      </w:pPr>
      <w:r>
        <w:rPr/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799"/>
        <w:gridCol w:w="1778"/>
        <w:gridCol w:w="18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рендато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 договору арен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ЖКХ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евской Р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01 января 2025 года задолженность составляет 0,0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38:00Z</dcterms:created>
  <dc:creator>User</dc:creator>
  <dc:description/>
  <cp:keywords/>
  <dc:language>en-US</dc:language>
  <cp:lastModifiedBy>Пользователь Windows</cp:lastModifiedBy>
  <cp:lastPrinted>2010-04-13T16:34:00Z</cp:lastPrinted>
  <dcterms:modified xsi:type="dcterms:W3CDTF">2025-04-02T13:11:00Z</dcterms:modified>
  <cp:revision>44</cp:revision>
  <dc:subject/>
  <dc:title>Сведения</dc:title>
</cp:coreProperties>
</file>