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ГНОЗ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циально-экономического развития Мелегеж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хвин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4 год и плановый период 2025 -2026годов</w:t>
      </w:r>
    </w:p>
    <w:p>
      <w:pPr>
        <w:pStyle w:val="Normal"/>
        <w:jc w:val="center"/>
        <w:rPr/>
      </w:pPr>
      <w:r>
        <w:rPr>
          <w:sz w:val="26"/>
          <w:szCs w:val="26"/>
        </w:rPr>
        <w:t>(включая текущий отчетный период и оценку 2023год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социально-экономического развития Мелегежского сельского поселения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 xml:space="preserve">на 2024 год и на плановый период до 2026 года разработан с учетом сценарных условий и основных макроэкономических параметров прогноза социально-экономического развития Российской Федерации на 2024 год и на период  2025 - 2026 годов, основных параметров прогноза социально-экономического развития Ленинградской области, итогов социально-экономического развития </w:t>
      </w:r>
      <w:r>
        <w:rPr>
          <w:sz w:val="26"/>
          <w:szCs w:val="26"/>
        </w:rPr>
        <w:t>Мелегежского сельского поселения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за 6 месяцев и ожидаемых результатов за 2023 год.</w:t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</w:rPr>
        <w:t>Рассматриваемый вариант прогноза, предлагаемый для разработки местного бюджета – умеренно оптимистичный, предполагает развитие района в условиях проводимой Правительством Ленинградской области и органами местного самоуправления района политики, направленной на улучшение инвестиционного климата, повышение конкурентоспособности, поддержку реального сектора и стимулирование экономического роста, на повышение эффективности расходов бюджета в целях улучшения качества жизни населения.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Ожидаемые итоги социально-экономического развит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легежского сельского поселения Тихвинского района </w:t>
      </w:r>
    </w:p>
    <w:p>
      <w:pPr>
        <w:pStyle w:val="Normal"/>
        <w:ind w:left="360" w:hanging="720"/>
        <w:jc w:val="center"/>
        <w:rPr/>
      </w:pPr>
      <w:r>
        <w:rPr>
          <w:b/>
          <w:sz w:val="26"/>
          <w:szCs w:val="26"/>
        </w:rPr>
        <w:t>в 2024 году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Демография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ab/>
        <w:t>На территории Мелегежского сельского поселения находится 13 населенных пунктов. Численность постоянного населения, с учетом итогов ВПН-2010, составила на 01.01.2023 года 985 человек, фактически (по регистрации) в поселении проживает 1005 человек.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предварительной оценке, численность поселения на 01.01.2023 года составит 1007 человек или 102,3% к уровню 2022 года. Увеличение численности населения муниципального образования в 2023 году ожидается только за счет миграционного прироста населения. 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  <w:t>Уровень естественной убыли населения составит в 2023 году 6,9 человека на 1000 населения против 6,0 человек в 2023 году. Увеличение уровня естественной убыли населения против 2022 года ожидается вследствие значительного уменьшения в 2022 году показателя рождаемости с 10,0 до 12 человека на 1000 населения (на 30%). Коэффициент смертности также снизится, но в меньшей степени – с 13,0 до 13 человека на 1000 населения (на 9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sz w:val="24"/>
          <w:szCs w:val="24"/>
          <w:u w:val="single"/>
        </w:rPr>
        <w:t>2. Экономическое развитие поселения</w:t>
      </w:r>
    </w:p>
    <w:p>
      <w:pPr>
        <w:pStyle w:val="Heading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 Сельское хозяйство, лесное хозяйство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ab/>
        <w:t xml:space="preserve">В поселении производственную деятельность ведут: 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>- одно сельскохозяйственное предприятие – ЗАО «СП Андреевское», основной вид деятельности - животноводство (производство молока). Предприятие так же откармливает бычков на мясо. Предприятие является основным работодателем на территории поселения, среднесписочная численность работающих в 2023 году составит 165 человек, средняя заработная плата – 20000 рублей, планируемый объем производства составит 63500 млн. рублей;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>- 1 фермерское хозяйство;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>- 1 садоводческих некоммерческих товарищества;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>- 668 личных подсобных хозяйств (ЛПХ).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.2. Потребительский рынок и малый бизнес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 2023 году на территории поселения в сфере малого бизнеса зарегистрировано и работают 4 микропредприятия и 1 индивидуальный предприниматель, осуществляющий торговлю продуктами и промышленными товарами. На одном из микропредприятий ведется обработка древесины (распиловка) и трудятся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ове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гнозируется, что деятельность субъектов малого бизнеса и потребительского рынка на территории поселения будет продолже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 Инвестиции, развитие территор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дним из положительных признаков динамичного развития экономики является увеличение инвестиционной активности предприятий, индивидуальных предпринимателей, осуществляющих свою деятельность на территории поселения. Инвестиции в основной капитал за 6 месяцев составили 6,5 млн. рублей (все – с/х). Ожидаемый объем инвестиций в основной капитал ЗАО «СП Андреевское» составит в 2023 году 26,2 млн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. Трудовые ресурсы, доходы, занят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енность занятого населения на территории поселения к концу 2023 года планируется сохранить на уровне 2021 года в количестве 310 человек или 50% от экономически активного населения. Ожидаемая численность безработных на конец 2023 г. - 5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т заработной платы, по-прежнему, является важнейшим фактором обеспечения повышения жизненного уровня населения. Ожидаемый уровень номинальной среднемесячной заработной платы за 2023 г. прогнозируется на уровне 20000,0 руб. или 104,6% к 2022 г.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ноз основных показателей социально-экономического развития </w:t>
      </w:r>
    </w:p>
    <w:p>
      <w:pPr>
        <w:pStyle w:val="2"/>
        <w:ind w:left="360" w:hanging="0"/>
        <w:jc w:val="center"/>
        <w:rPr/>
      </w:pPr>
      <w:r>
        <w:rPr>
          <w:sz w:val="26"/>
          <w:szCs w:val="26"/>
        </w:rPr>
        <w:t>на 2024-2026 годы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Демография</w:t>
      </w:r>
    </w:p>
    <w:p>
      <w:pPr>
        <w:pStyle w:val="BodyText2"/>
        <w:spacing w:before="0" w:after="0"/>
        <w:ind w:right="-5" w:firstLine="709"/>
        <w:rPr/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>2024-2026 гг.</w:t>
      </w:r>
      <w:r>
        <w:rPr>
          <w:sz w:val="24"/>
          <w:szCs w:val="24"/>
        </w:rPr>
        <w:t xml:space="preserve"> увеличение численности населения в поселении будет обусловлено увеличением миграционного прироста населения. Прогнозируется, что миграционный прирост в течение 3-х лет составит 130 человек. На территории Мелегежского сельского поселения выделяются земли многодетным семьям для индивидуального жилищного строительства. Также ожидается, что на ситуацию положительно повлияет и сокращение естественной убыли населения до 4,5 человек на 1000 населения к концу 2023 года. </w:t>
      </w:r>
    </w:p>
    <w:p>
      <w:pPr>
        <w:pStyle w:val="BodyText2"/>
        <w:ind w:hanging="0"/>
        <w:rPr/>
      </w:pPr>
      <w:r>
        <w:rPr>
          <w:sz w:val="24"/>
          <w:szCs w:val="24"/>
        </w:rPr>
        <w:t xml:space="preserve">Прогнозируется увеличение численности постоянного населения Мелегежского поселения к концу 2026 г. на 103 человека (до 1103 человек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Экономическое развитие поселения</w:t>
      </w:r>
    </w:p>
    <w:p>
      <w:pPr>
        <w:pStyle w:val="Heading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b/>
          <w:i/>
          <w:sz w:val="24"/>
          <w:szCs w:val="24"/>
        </w:rPr>
        <w:t>2.1. Сельское хозяйство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Основные ожидания положительных результатов развития сельскохозяйственного производства связаны с планами ЗАО «СП Андреевское» по увеличению поголовья крупного рогатого скота, расширением хозяйства. Общий объем производства всех видов сельскохозяйственной продукции к концу 2024 года планируется увеличить на 7,9 % (в действующих ценах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осударственная поддержка агропромышленного комплекса в прогнозном периоде определена в соответствии с постановлениями Правительства Ленинградской области от 20 мая 2010 г №125 «Об утверждении порядка финансирования из областного бюджета мероприятий по поддержке агропромышленного и рыбохозяйственного комплекса Ленинградской области». Финансовая поддержка из областного бюджета предусматривается на производство зерна, мяса крупного рогатого скота, молока, сохранение плодородия земель, улучшение генофонда в растениеводстве и животноводстве, повышение трудового и кадрового потенциала. Предусматривается выделение бюджетных средств на субсидирование процентной ставки по привлеченным кредитам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4-2026 годах продолжится участие сельхозпредприятия в реализации муниципальной программы «Развитие агропромышленного комплекса в Тихвинском районе».</w:t>
        <w:tab/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b/>
          <w:i/>
          <w:sz w:val="24"/>
          <w:szCs w:val="24"/>
        </w:rPr>
        <w:t>2.2. Потребительский рынок и малый бизн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должит активное развитие потребительский рынок, темпы роста его оборотов должны сохраниться на уровне 114,4% в год.</w:t>
      </w:r>
      <w:r>
        <w:rPr/>
        <w:t xml:space="preserve"> </w:t>
      </w:r>
      <w:r>
        <w:rPr>
          <w:sz w:val="24"/>
          <w:szCs w:val="24"/>
        </w:rPr>
        <w:t>Основным критерием должен стать рост качественного предоставления услуг населению</w:t>
      </w:r>
    </w:p>
    <w:p>
      <w:pPr>
        <w:pStyle w:val="TextBodyIndent"/>
        <w:ind w:left="0"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К концу прогнозируемого периода численностью работающих на предприятиях малого бизнеса должна достигнуть 37 человек. </w:t>
        <w:tab/>
      </w:r>
    </w:p>
    <w:p>
      <w:pPr>
        <w:pStyle w:val="TextBodyIndent"/>
        <w:ind w:left="0" w:right="28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направлений работы администрации с предпринимателями должно стать работа по выведению заработной платы «из тени», искоренение фактов выплаты зарплат ниже прожиточного миниму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 Продолжится микрокредитование и предоставление поручительств по кредитам, выдача стартовых пособий молодежи и социально незащищенным слоям населения, погашение затрат, связанных с участием в конкурсах, выставках, ярмарках. По-прежнему востребованной останется компенсация части затрат субъектам малого предпринимательства, связанных с произведенными ими выплатами в счет погашения денежных обязательств по кредитным и лизинговым договорам, предоставление льготных займов субъектам малого предприним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 Инвестиции, развитие террито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удет продолжена работа с потенциальными инвесторами. В 2024-2026 гг. прогнозируется увеличение объема инвестиций, по оценке он составит 26,2 млн. рубл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альнейшее наращивание объема инвестиций связано с программой технического перевооружения ЗАО «СП Андреевское».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>
          <w:b/>
          <w:i/>
          <w:sz w:val="24"/>
          <w:szCs w:val="24"/>
        </w:rPr>
        <w:t>2.4. Трудовые ресурсы, доходы, занятость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Численность занятого населения в 2024 году достигнет 370 человек. Уровень безработицы на конец 2023 года составит 0,8% от экономически активного населения.</w:t>
        <w:tab/>
        <w:t xml:space="preserve">Прогнозируется повышение номинальной среднемесячной заработной платы к 2024 г. до размера 20 125 тыс.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left="16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widowControl w:val="false"/>
      <w:ind w:firstLine="720"/>
      <w:jc w:val="both"/>
    </w:pPr>
    <w:rPr>
      <w:szCs w:val="28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38:00Z</dcterms:created>
  <dc:creator>kom-35</dc:creator>
  <dc:description/>
  <cp:keywords/>
  <dc:language>en-US</dc:language>
  <cp:lastModifiedBy>Пользователь Windows</cp:lastModifiedBy>
  <cp:lastPrinted>2023-11-14T23:54:00Z</cp:lastPrinted>
  <dcterms:modified xsi:type="dcterms:W3CDTF">2023-11-14T20:57:00Z</dcterms:modified>
  <cp:revision>11</cp:revision>
  <dc:subject/>
  <dc:title>Прогноз</dc:title>
</cp:coreProperties>
</file>