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Мелегеж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   декабря 2023 г.  № 07-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4 году.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вопросы по тепло-газ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ю, изменению и отмене местных налогов и сбор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я, пользования и распоряжения имуществом, находящимся в муниципальной собственност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.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Пользователь Windows</cp:lastModifiedBy>
  <cp:lastPrinted>2020-07-14T09:49:00Z</cp:lastPrinted>
  <dcterms:modified xsi:type="dcterms:W3CDTF">2023-11-10T12:15:00Z</dcterms:modified>
  <cp:revision>66</cp:revision>
  <dc:subject/>
  <dc:title>Утверждены</dc:title>
</cp:coreProperties>
</file>