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мере расчетной величины, применяемой для расч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х окладов работников муниципальных учреждений Мелегежского сельского поселения за календарный месяц ил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выполнение установленной нормы труда на 2024 год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редлагаем установить размер расчетной величины, применяемой для расчета должностных окладов, работников муниципальных учреждений Мелегежского сельского поселения за календарный месяц или за выполнение установленной нормы труда, с 1 января 2024 года – 12 265 руб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азмере индексации ежемесячного денежного вознаграждения по муниципальным должностям Мелегежского сельского поселения и месячных должностных окладов муниципальных служащих и работников, замещающих должности, не являющиеся должностями муниципальной службы Мелеге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 утвердить с 1 января 2024 года ежемесячного денежного вознаграждения по муниципальным должностям, месячных должностных окладов муниципальных служащих, а также месячных должностных окладов работников, замещающих должности, не являющиеся муниципальной службы в размере 4,6%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532" w:right="11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right"/>
      <w:outlineLvl w:val="4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widowControl/>
      <w:autoSpaceDE w:val="true"/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9:42:00Z</dcterms:created>
  <dc:creator>ххххх</dc:creator>
  <dc:description/>
  <cp:keywords/>
  <dc:language>en-US</dc:language>
  <cp:lastModifiedBy>Пользователь Windows</cp:lastModifiedBy>
  <cp:lastPrinted>2015-11-12T12:45:00Z</cp:lastPrinted>
  <dcterms:modified xsi:type="dcterms:W3CDTF">2023-11-09T08:41:00Z</dcterms:modified>
  <cp:revision>25</cp:revision>
  <dc:subject/>
  <dc:title>                                                                                          Утверждена</dc:title>
</cp:coreProperties>
</file>