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</w:t>
      </w:r>
      <w:r>
        <w:rPr>
          <w:vanish/>
        </w:rPr>
        <w:t>#G</w:t>
      </w: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ЛЕГЕЖ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МЕЛЕГЕЖ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3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оября   2023 года              № 07-109-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9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0"/>
        <w:gridCol w:w="4650"/>
        <w:gridCol w:w="4650"/>
      </w:tblGrid>
      <w:tr>
        <w:trPr/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проекте бюджета Мелегежского сельского поселения на 2024 го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 плановый период на 2025-2026 годы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ями 21,3, 32.3. Положения о бюджетном процессе в муниципальном образовании Мелегежское сельское поселение Тихвинского муниципального района Ленинградской области, администрация Мелегежск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Мелегежского сельского поселения на 2024 год и плановый период 2025-2026 годы (приложение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ассмотрение и утверждение совета депутатов Мелегежского сельского поселения проект решения «О бюджете муниципального образования Мелегежское сельское поселение на 2024 год и плановый период 2025-2026 годы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ть публичные слушания по проекту бюджета Мелегежского сельского поселения на 2024 год и плановый период 2025-2026 год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Трудовая Слава», разместить в сети Интернет на официальном сайте администрации Мелегеж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ведующего финансовым сектором- главного бухгалтера администрации Мелегеж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</w:t>
        <w:tab/>
        <w:tab/>
        <w:tab/>
        <w:tab/>
        <w:t xml:space="preserve">                         С.Ю. Прох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трова Татьяна Викто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81367)38-1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9:00Z</dcterms:created>
  <dc:creator>kom_23</dc:creator>
  <dc:description/>
  <cp:keywords/>
  <dc:language>en-US</dc:language>
  <cp:lastModifiedBy>Пользователь Windows</cp:lastModifiedBy>
  <cp:lastPrinted>2023-11-13T20:54:00Z</cp:lastPrinted>
  <dcterms:modified xsi:type="dcterms:W3CDTF">2023-11-13T17:54:00Z</dcterms:modified>
  <cp:revision>25</cp:revision>
  <dc:subject/>
  <dc:title>АДМИНИСТРАЦИЯ МУНИЦИПАЛЬНОГО ОБРАЗОВАНИЯ</dc:title>
</cp:coreProperties>
</file>